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apter Six Read Along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Section 6.2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Water is one of the most important ______________ in living organism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st life processes can only occur when _____________ and ______ are dissolved in 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ter also helps _____________ materials in organis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ter makes up ______ to _______ percent of most organis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ter forms a _____________ bond, but its electrons are not shared equal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ter’s electrons spend more time near the ___________ nucleus giving it a slight negative char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__________ molecule is a molecule with an unequal distribution of char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lar water molecules attract _______ as well as other __________ molecu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cause of water’s polarity, water can dissolve many _________ compounds like salt and other polar molecules, like 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ter molecules can also attract other water molecules, forming a weak bond called a ______________ bon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ter can also creep up thin tubes, called ______________ 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ter resists change in _________________, so it requires a lot of heat to increase its temperatu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ter is like an ______________ that helps maintain a steady environ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ter is extremely important to cellular functions because it helps cells maintain 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ter ___________ when it freezes, therefore it is less dense than liquid water and 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l objects in motion have energy of motion called ____________ energ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scientist named ____________ ___________ used a microscope to observe random motion of molecu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motion he observed is now called ________________ 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 is the net movement of particles from an area of _____________ concentration to an area of _____________ concentr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ree factors - __________________, ___________________, and ______________ affect the rate of diffu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ondition in which there is continuous movement, but no overall concentration change is called ______________ 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difference in concentration of a substance across space is called a __________________ 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ffusion will continue until there is no longer a concentration 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 example of diffusion in biological systems is ____________ diffusing into the ________________ of the lung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4:24:00Z</dcterms:created>
  <dc:creator>sautrey</dc:creator>
  <dc:description/>
  <cp:keywords/>
  <dc:language>en-US</dc:language>
  <cp:lastModifiedBy>sautrey</cp:lastModifiedBy>
  <cp:lastPrinted>2008-09-08T10:24:00Z</cp:lastPrinted>
  <dcterms:modified xsi:type="dcterms:W3CDTF">2008-09-08T14:24:00Z</dcterms:modified>
  <cp:revision>2</cp:revision>
  <dc:subject/>
  <dc:title>Chapter Six Read Along</dc:title>
</cp:coreProperties>
</file>